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435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927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002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630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889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520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16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164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03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513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792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232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80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148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5013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