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32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21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90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4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9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259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65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83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033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7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35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77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3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