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598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802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742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766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219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249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431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179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519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240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073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0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773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306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384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095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718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