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41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728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446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466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35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122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780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548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76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761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819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04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176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690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795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