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12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49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77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70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857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14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8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85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027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5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6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0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00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