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9723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6729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7530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1914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0663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48519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1068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38904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0434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391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30200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7898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9574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2616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6567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83504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82219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