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290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531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761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568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128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867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917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810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504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518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422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425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454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85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763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