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22106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4120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49155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4055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84888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51834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56551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60807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69153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34361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56848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68179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26709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