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31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214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550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264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603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219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419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952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945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254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42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351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409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540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664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791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68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