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416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0518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4043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7093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8750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4019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4559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3490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8155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8518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6221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18682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9568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4354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933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