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565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147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48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240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958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929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013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252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080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341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371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818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989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