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134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781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943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274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193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664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576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077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215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699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118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920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325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856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030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198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717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