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393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58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368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48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629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557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524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79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515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769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804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171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699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591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561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