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536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1005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9704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2411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6313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0348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5412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75685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83184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9577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709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222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66614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