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55368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11375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27441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27879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59128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47476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98682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8495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94205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76833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38253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98012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83984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30121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72787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16326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34163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