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91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079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236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540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232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583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59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900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1934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47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18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020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253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8499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0395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