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805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395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65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630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1019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801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403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6864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0293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42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49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433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83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