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44161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45686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80561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5666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63384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947913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6540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55453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942476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24034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98689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93884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46099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56980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06462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94755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47167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