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202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592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7347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379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191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649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994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6979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470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505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919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171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316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375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673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