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863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812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248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083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355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470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655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87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68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955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39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260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412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