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33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09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80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251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15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377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7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343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241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60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21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848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38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925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21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56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341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