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398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12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388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55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9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997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739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095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65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97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557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239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86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289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80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