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237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580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899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674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056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323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927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720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57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251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681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13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08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