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724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44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04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7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79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07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018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76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939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02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019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6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424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2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572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11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