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644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0677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8841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055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7874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6373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3513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2547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0035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2885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8988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8855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1622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3531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7974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