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21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958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846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021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827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136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229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733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914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547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005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368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007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