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896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9111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9984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8538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3689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7158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7843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0592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7337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5614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119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325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3753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5889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075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1382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3883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