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81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5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357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09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3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25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02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7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2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97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3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1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038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888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0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