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7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90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26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41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391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79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73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77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54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7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726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98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78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