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094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255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830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045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7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525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034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061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178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495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077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52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813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852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648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058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202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