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329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592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519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844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810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264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541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380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771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924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226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383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62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181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075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