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0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17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30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74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17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28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844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364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29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08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50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56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469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