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160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535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913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8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402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810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812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123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815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259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245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614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01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035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913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993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932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