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00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90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94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924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80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077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566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98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84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419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860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67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07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