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7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15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174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06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962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7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233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02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3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188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16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3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9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