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635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421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086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117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403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543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528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520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224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531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21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181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769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15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844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31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167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