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030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165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921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79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571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682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033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866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903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385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467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942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839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305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663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