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727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314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996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154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064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516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643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964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396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504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32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84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827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