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72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323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180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364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282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29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04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658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159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197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62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875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680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72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651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19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248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