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733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587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927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615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814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558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826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77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77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125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0406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795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397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130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53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