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02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818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752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96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74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42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29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2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4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99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1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4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75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