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74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47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29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34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08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170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0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44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3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1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55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48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12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41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94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86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8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