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06180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66313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53680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97647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33879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93337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47388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44446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58777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8033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60003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13950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62630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912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38869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