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30035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96207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6337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33492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60690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99406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24426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66913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84407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9959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59491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90565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619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