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65328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77927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69416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33119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04903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59341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23525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1782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73875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24294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4487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88672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42125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69218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92388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82352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57979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