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16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094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2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699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245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149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323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4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91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57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32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201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435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389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077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