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085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659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534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373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434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292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181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46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10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234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715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85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179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