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88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393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201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41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556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49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167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978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458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65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481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21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856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721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069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272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75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