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90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79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97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76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6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18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71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48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54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68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85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36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832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345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