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4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57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89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510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34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36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07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39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948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7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0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550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